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78780</wp:posOffset>
                </wp:positionH>
                <wp:positionV relativeFrom="paragraph">
                  <wp:posOffset>-361315</wp:posOffset>
                </wp:positionV>
                <wp:extent cx="1535430" cy="574040"/>
                <wp:effectExtent l="0" t="3175" r="0" b="635"/>
                <wp:wrapNone/>
                <wp:docPr id="1" name="docshapegroup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74200"/>
                          <a:chOff x="0" y="0"/>
                          <a:chExt cx="1535400" cy="574200"/>
                        </a:xfrm>
                      </wpg:grpSpPr>
                      <wps:wsp>
                        <wps:cNvSpPr/>
                        <wps:spPr>
                          <a:xfrm>
                            <a:off x="6480" y="3960"/>
                            <a:ext cx="1524600" cy="1836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35400" cy="5702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0"/>
                            <a:ext cx="1528920" cy="1897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" w:after="0"/>
                                <w:ind w:left="-2" w:firstLine="1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※受験番号（大学使用欄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2" style="position:absolute;margin-left:431.4pt;margin-top:-28.45pt;width:120.9pt;height:45.2pt" coordorigin="8628,-569" coordsize="2418,904">
                <v:rect id="shape_0" ID="docshape3" fillcolor="#a6a6a6" stroked="f" o:allowincell="f" style="position:absolute;left:8638;top:-563;width:2400;height:288;mso-wrap-style:none;v-text-anchor:middle;mso-position-horizontal-relative:page">
                  <v:fill o:detectmouseclick="t" type="solid" color2="#595959"/>
                  <v:stroke color="#3465a4" joinstyle="round" endcap="flat"/>
                  <w10:wrap type="none"/>
                </v:rect>
                <v:rect id="shape_0" ID="docshape4" coordorigin="8361,4294966524" coordsize="2418,843" path="l8370,-501l8370,-772l8361,-772l8361,-501l8361,-491l8361,-491l8361,61l8361,71l8370,71l10768,71l10768,61l8370,61l8370,-491l10768,-491l10768,-501xl10768,-772l10768,-501l10768,-491l10768,-491l10768,61l10768,71l10778,71l10778,61l10778,-491l10778,-491l10778,-501l10778,-772xe" fillcolor="black" stroked="f" o:allowincell="f" style="position:absolute;left:8628;top:-563;width:241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6a6a6" stroked="t" o:allowincell="f" style="position:absolute;left:8633;top:-569;width:2407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" w:after="0"/>
                          <w:ind w:left="-2" w:firstLine="1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※受験番号（大学使用欄）</w:t>
                        </w:r>
                      </w:p>
                    </w:txbxContent>
                  </v:textbox>
                  <v:fill o:detectmouseclick="t" type="solid" color2="#595959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36"/>
          <w:szCs w:val="36"/>
        </w:rPr>
      </w:pPr>
      <w:r>
        <w:rPr>
          <w:rFonts w:ascii="ＭＳ 明朝;MS Mincho" w:hAnsi="ＭＳ 明朝;MS Mincho" w:cs="ＭＳ 明朝;MS Mincho"/>
          <w:bCs/>
          <w:sz w:val="36"/>
          <w:szCs w:val="36"/>
        </w:rPr>
        <w:t>湘南鎌倉医療大学大学院　博士後期課程　研究業績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  <w:szCs w:val="21"/>
        </w:rPr>
      </w:pPr>
      <w:r>
        <w:rPr>
          <w:rFonts w:cs="ＭＳ 明朝;MS Mincho" w:ascii="ＭＳ 明朝;MS Mincho" w:hAnsi="ＭＳ 明朝;MS Mincho"/>
          <w:b/>
          <w:bCs/>
          <w:sz w:val="36"/>
          <w:szCs w:val="21"/>
        </w:rPr>
      </w:r>
    </w:p>
    <w:p>
      <w:pPr>
        <w:pStyle w:val="Normal"/>
        <w:ind w:right="-144" w:firstLine="7371"/>
        <w:rPr/>
      </w:pPr>
      <w:r>
        <w:rPr>
          <w:rFonts w:ascii="ＭＳ 明朝;MS Mincho" w:hAnsi="ＭＳ 明朝;MS Mincho" w:cs="ＭＳ 明朝;MS Mincho"/>
          <w:szCs w:val="21"/>
        </w:rPr>
        <w:t>西暦　　　　</w:t>
      </w:r>
      <w:r>
        <w:rPr/>
        <w:t>年　　月　　日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"/>
        <w:gridCol w:w="3690"/>
        <w:gridCol w:w="1129"/>
        <w:gridCol w:w="4334"/>
      </w:tblGrid>
      <w:tr>
        <w:trPr>
          <w:trHeight w:val="52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氏名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志願領域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ind w:right="-144" w:firstLine="737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44" w:firstLine="210"/>
        <w:rPr/>
      </w:pPr>
      <w:r>
        <w:rPr>
          <w:rFonts w:ascii="ＭＳ 明朝;MS Mincho" w:hAnsi="ＭＳ 明朝;MS Mincho" w:cs="ＭＳ 明朝;MS Mincho"/>
          <w:szCs w:val="21"/>
        </w:rPr>
        <w:t>＊著書、原著・総説、その他論文、学会発表に区分し、Ａ４用紙１～２枚程度で作成してくだ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113" w:bottom="567"/>
      <w:pgNumType w:start="1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19:00Z</dcterms:created>
  <dc:creator>湘南鎌倉医療大学大学院</dc:creator>
  <dc:description/>
  <cp:keywords/>
  <dc:language>en-US</dc:language>
  <cp:lastModifiedBy>t.obara</cp:lastModifiedBy>
  <cp:lastPrinted>2024-01-11T20:24:00Z</cp:lastPrinted>
  <dcterms:modified xsi:type="dcterms:W3CDTF">2024-07-30T00:49:00Z</dcterms:modified>
  <cp:revision>24</cp:revision>
  <dc:subject/>
  <dc:title>職　務　経　歴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2767114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職務経歴書のスタイルについて</vt:lpwstr>
  </property>
  <property fmtid="{D5CDD505-2E9C-101B-9397-08002B2CF9AE}" pid="6" name="_ReviewingToolsShownOnce">
    <vt:lpwstr/>
  </property>
</Properties>
</file>